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NGSSS-Arts Writing Teams and Framer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ay of Work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FDOE Personne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Responsible for facilitation </w:t>
        <w:br/>
        <w:t>(technology, on-line meetings, etc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riting Team Structure:</w:t>
      </w:r>
    </w:p>
    <w:p>
      <w:pPr>
        <w:pStyle w:val="Normal"/>
        <w:jc w:val="center"/>
        <w:rPr/>
      </w:pPr>
      <w:r>
        <w:rPr/>
        <w:t>Co-Chairs, Scribe, and Editor per Tea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</w:rPr>
        <w:t>Co-Chairs:</w:t>
      </w:r>
      <w:r>
        <w:rPr/>
        <w:t xml:space="preserve"> will meet together regularly with Linda Lovi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review progress, Team needs, and management/facilitation need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</w:rPr>
        <w:t>Scribes:</w:t>
      </w:r>
      <w:r>
        <w:rPr/>
        <w:t xml:space="preserve"> will type for the Teams and maintain written record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</w:rPr>
        <w:t>Editors:</w:t>
      </w:r>
      <w:r>
        <w:rPr/>
        <w:t xml:space="preserve"> will do light editing as the writing progresses –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verb tense, numbering sequence, complete sentences, DOE guidelin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</w:rPr>
        <w:t>Teams:</w:t>
      </w:r>
      <w:r>
        <w:rPr/>
        <w:t xml:space="preserve"> will meet regularly with the Chairs and Linda Lovi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with regular deadlines for incremental progres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an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some small-group collaboration and research to be accomplish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between writing session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</w:rPr>
        <w:t>Framers:</w:t>
      </w:r>
      <w:r>
        <w:rPr/>
        <w:t xml:space="preserve"> will be asked to review the Writers’ wor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in reasonable incremen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designed to provide reasonable oversight and guidan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without over-managing or impeding the Teams’ progres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</w:rPr>
        <w:t>FDOE Staff:</w:t>
      </w:r>
      <w:r>
        <w:rPr/>
        <w:t xml:space="preserve"> will review the Writers’ wor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in reasonable incremen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designed to provide reasonable oversight and guidan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without over-managing or impeding the Teams’ progres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videnceParagraph">
    <w:name w:val="Evidence Paragraph"/>
    <w:basedOn w:val="Normal"/>
    <w:qFormat/>
    <w:pPr>
      <w:spacing w:before="40" w:after="40"/>
      <w:ind w:left="1440" w:hanging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5:57:00Z</dcterms:created>
  <dc:creator>linda.lovins</dc:creator>
  <dc:description/>
  <cp:keywords/>
  <dc:language>en-US</dc:language>
  <cp:lastModifiedBy>linda.lovins</cp:lastModifiedBy>
  <dcterms:modified xsi:type="dcterms:W3CDTF">2010-05-14T15:57:00Z</dcterms:modified>
  <cp:revision>2</cp:revision>
  <dc:subject/>
  <dc:title>NGSSS-Arts Writing Teams and Framers</dc:title>
</cp:coreProperties>
</file>